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</w:t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 pieczęć  firmowa  Wykonawcy)</w:t>
      </w:r>
    </w:p>
    <w:p>
      <w:pPr>
        <w:pStyle w:val="Heading"/>
        <w:jc w:val="left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  <w:t xml:space="preserve">FORMULARZ  CENOWY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. CAŁOROCZNE UTRZYMANIE: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  CHODNIKÓW, JEZDNI, PLACÓW, ŚCIEŻEK ROWEROWYCH I SCHODÓW TERENOWYC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b/>
          <w:bCs/>
          <w:sz w:val="20"/>
          <w:u w:val="none"/>
        </w:rPr>
        <w:t xml:space="preserve">   </w:t>
      </w:r>
      <w:r>
        <w:rPr>
          <w:b/>
          <w:bCs/>
          <w:sz w:val="20"/>
          <w:u w:val="none"/>
        </w:rPr>
        <w:t xml:space="preserve">Utrzymanie chodników, jezdni, placów, ścieżek rowerowych, schodów  terenowych w okresie letnim  </w:t>
      </w:r>
    </w:p>
    <w:p>
      <w:pPr>
        <w:pStyle w:val="TextBodyIndent"/>
        <w:ind w:left="0" w:hanging="0"/>
        <w:rPr/>
      </w:pPr>
      <w:r>
        <w:rPr>
          <w:b/>
          <w:bCs/>
          <w:sz w:val="20"/>
          <w:u w:val="none"/>
        </w:rPr>
        <w:t xml:space="preserve">            </w:t>
      </w:r>
      <w:r>
        <w:rPr>
          <w:b/>
          <w:bCs/>
          <w:sz w:val="20"/>
          <w:u w:val="none"/>
        </w:rPr>
        <w:t xml:space="preserve">i   zimowym  (zamiatanie  i  oczyszczanie z papierów, traw, chwastów i  innych nieczystości, odśnieżanie,  </w:t>
      </w:r>
    </w:p>
    <w:p>
      <w:pPr>
        <w:pStyle w:val="TextBodyIndent"/>
        <w:ind w:left="0" w:hanging="0"/>
        <w:rPr/>
      </w:pPr>
      <w:r>
        <w:rPr>
          <w:b/>
          <w:bCs/>
          <w:sz w:val="20"/>
          <w:u w:val="none"/>
        </w:rPr>
        <w:t xml:space="preserve">            </w:t>
      </w:r>
      <w:r>
        <w:rPr>
          <w:b/>
          <w:bCs/>
          <w:sz w:val="20"/>
          <w:u w:val="none"/>
        </w:rPr>
        <w:t>posypywanie, likwidowanie śliskości):</w:t>
      </w:r>
    </w:p>
    <w:p>
      <w:pPr>
        <w:pStyle w:val="Normal"/>
        <w:ind w:left="708" w:firstLine="708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 cena jednostkowa za 10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</w:t>
      </w:r>
    </w:p>
    <w:p>
      <w:pPr>
        <w:pStyle w:val="Normal"/>
        <w:ind w:left="708" w:hanging="0"/>
        <w:rPr>
          <w:sz w:val="20"/>
          <w:vertAlign w:val="superscript"/>
        </w:rPr>
      </w:pPr>
      <w:r>
        <w:rPr>
          <w:sz w:val="20"/>
        </w:rPr>
        <w:t xml:space="preserve">  </w:t>
      </w:r>
      <w:r>
        <w:rPr>
          <w:sz w:val="20"/>
        </w:rPr>
        <w:t xml:space="preserve">na dzień   </w:t>
        <w:tab/>
        <w:tab/>
        <w:tab/>
        <w:tab/>
        <w:t xml:space="preserve">      cena .....................zł. netto/10 m</w:t>
      </w:r>
      <w:r>
        <w:rPr>
          <w:sz w:val="20"/>
          <w:vertAlign w:val="superscript"/>
        </w:rPr>
        <w:t>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4248" w:right="-648" w:hanging="0"/>
        <w:rPr/>
      </w:pPr>
      <w:r>
        <w:rPr>
          <w:sz w:val="20"/>
        </w:rPr>
        <w:t xml:space="preserve">      </w:t>
      </w:r>
      <w:r>
        <w:rPr>
          <w:sz w:val="20"/>
        </w:rPr>
        <w:t>cena .....................zł. brutto z VAT/10 m</w:t>
      </w:r>
      <w:r>
        <w:rPr>
          <w:sz w:val="20"/>
          <w:vertAlign w:val="superscript"/>
        </w:rPr>
        <w:t>2</w:t>
      </w:r>
      <w:r>
        <w:rPr>
          <w:sz w:val="20"/>
        </w:rPr>
        <w:t>,  w tym  VAT ...... %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Jednokrotne  czynności  na chodnikach, jezdniach, placach,  ścieżkach rowerowych i schodach terenowych,  które Zamawiający może zlecić dodatkowo do wykonania w trakcie trwania umowy (dotyczy również prac interwencyjnych, tj. porządkowanie po opadach deszczu, porzuconych innych nieczystości itp.)</w:t>
      </w:r>
    </w:p>
    <w:p>
      <w:pPr>
        <w:pStyle w:val="Normal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1.2.1.  Oczyszczanie</w:t>
        <w:tab/>
        <w:tab/>
        <w:tab/>
        <w:tab/>
        <w:t xml:space="preserve">       cena ..................... zł. netto/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828" w:hanging="0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w tym  VAT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.2.   Odśnieżanie  i posypywani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ab/>
        <w:tab/>
        <w:tab/>
        <w:tab/>
        <w:tab/>
        <w:t xml:space="preserve">       cena .................. zł. netto/1 m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 w tym  VAT ...... %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Likwidacja śliskości (posypywanie materiałami uszorstniającymi i chemicznymi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  zł. netto/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w tym  VAT ...... %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4.   Zbieranie i usuwanie śmieci</w:t>
        <w:tab/>
        <w:tab/>
        <w:t xml:space="preserve">       cena ...................  zł. netto 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>, w tym  VAT ...... %</w:t>
      </w:r>
    </w:p>
    <w:p>
      <w:pPr>
        <w:pStyle w:val="Normal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5. Usuwanie chwastów i traw porastających powierzchnię za pomocą środków chemicznyc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.  zł. netto 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>, w tym  VAT 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6. Koszenie traw</w:t>
        <w:tab/>
        <w:t xml:space="preserve">      </w:t>
        <w:tab/>
        <w:tab/>
        <w:tab/>
        <w:t xml:space="preserve">       cena ...................  zł. netto /100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00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 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tym  VAT 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7. Wywóz odpadów komunalnych złożonych w workach na wysypisko odpadów komunalnych  (załadunek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transport i koszty składowania)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cena  ..................  zł. brutto z VAT/1tonę, w tym VAT 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8. Wywóz odpadów komunalnych (typu śmieci, liście, szkło itp.) spryzmowanych (złożonych, zmiecionych,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usypanych) na wysypisko odpadów  komunalnych  (transport i koszty składowania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cena  ..................  zł. brutto z VAT/1tonę, w tym VAT ..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9. Wywóz spryzmowanych odpadów komunalnych (np. ziemia, darń) na miejsce wskazane przez Zamawiającego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(załadunek, rozładunek i transpor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cena  ..................  zł. brutto z VAT/1tonę, w tym VAT 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2.10. Wywóz śniegu na miejsce wskazane przez Zamawiającego (transport, załadunek i rozładunek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espół do wywozu śniegu:</w:t>
      </w:r>
    </w:p>
    <w:p>
      <w:pPr>
        <w:pStyle w:val="Normal"/>
        <w:rPr/>
      </w:pPr>
      <w:r>
        <w:rPr>
          <w:sz w:val="20"/>
        </w:rPr>
        <w:tab/>
        <w:t xml:space="preserve">- ładowarka   </w:t>
        <w:tab/>
        <w:tab/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</w:rPr>
        <w:tab/>
        <w:t>- samochód samowyładowczy</w:t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- ręczne prace pomoniczo-porządkowe przy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wywozie śniegu</w:t>
        <w:tab/>
        <w:tab/>
        <w:tab/>
        <w:tab/>
        <w:tab/>
      </w:r>
      <w:r>
        <w:rPr>
          <w:sz w:val="20"/>
        </w:rPr>
        <w:t>cena ...................  zł. netto /1 r-g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cena  ..................  zł. brutto z VAT/1 r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</w:rPr>
        <w:t>II. OPRÓŻNIANIE I UTRZYMANIE KOSZY W PASIE DROGOWY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2.1. Codzienne opróżnianie i utrzymanie koszy -  opłata miesięczna za 1 kosz: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>cena ....................... zł. netto/1 szt.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>cena ....................... zł. brutto z VAT/1 szt., w tym VAT 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u w:val="single"/>
        </w:rPr>
        <w:t>UWAGA!</w:t>
      </w:r>
      <w:r>
        <w:rPr>
          <w:b/>
          <w:bCs/>
          <w:iCs/>
          <w:sz w:val="20"/>
        </w:rPr>
        <w:t xml:space="preserve"> Ceny wyszczególnione w formularzu cenowym w pkt 1.1., 1.2.1., 1.2.2., 1.2.3., 1.2.4., 1.2.5., 1.2.6., 2.1. muszą zawierać koszty transportu odpadów komunalnych i składowania ich na wysypisku. 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, dn.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 xml:space="preserve">                  </w:t>
      </w:r>
      <w:r>
        <w:rPr>
          <w:i/>
          <w:sz w:val="16"/>
        </w:rPr>
        <w:t>(podpis upełnomoc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6:00Z</dcterms:created>
  <dc:creator>pracownik</dc:creator>
  <dc:description/>
  <cp:keywords/>
  <dc:language>en-US</dc:language>
  <cp:lastModifiedBy>ZDIK</cp:lastModifiedBy>
  <cp:lastPrinted>2008-11-06T14:52:00Z</cp:lastPrinted>
  <dcterms:modified xsi:type="dcterms:W3CDTF">2010-11-03T13:49:00Z</dcterms:modified>
  <cp:revision>14</cp:revision>
  <dc:subject/>
  <dc:title>FORMULARZ  CENOWY</dc:title>
</cp:coreProperties>
</file>